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Latex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639040631"/>
            <w:bookmarkStart w:id="1" w:name="__Fieldmark__0_3639040631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639040631"/>
            <w:bookmarkStart w:id="3" w:name="__Fieldmark__1_3639040631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639040631"/>
            <w:bookmarkStart w:id="5" w:name="__Fieldmark__2_3639040631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to the basics of typography and desktop publishing to gain and improve necessary practical skills and ability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>Students completing the course will have knowledge on the basic concepts of  publishing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Installing the Latex editing environ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 template and its using, Basic document structur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packages and us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rts of the docu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notes, citations, references, and index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and inserting Fig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 mo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 and counter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whole docu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S. Kottwitz: Latex Beginner’s Guide, </w:t>
            </w:r>
            <w:r>
              <w:rPr>
                <w:rFonts w:cs="Calibri;Calibri"/>
                <w:color w:val="000000"/>
                <w:sz w:val="21"/>
                <w:szCs w:val="21"/>
              </w:rPr>
              <w:t>Packt Publishing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Latex for beginners http://www.docs.is.ed.ac.uk/skills/documents/3722/3722-2014.pdf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http://www.tug.org/texlive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eastAsia="MS Gothic;ＭＳ ゴシック" w:cs="Calibri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Calibri" w:hAnsi="Calibri;Calibri" w:eastAsia="MS Gothic;ＭＳ ゴシック" w:cs="Calibri;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Calibri" w:hAnsi="Calibri;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Calibri" w:hAnsi="Calibri;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Calibri" w:hAnsi="Calibri;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5T11:34:00Z</dcterms:modified>
  <cp:revision>3</cp:revision>
  <dc:subject/>
  <dc:title>1</dc:title>
</cp:coreProperties>
</file>