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Numerical Analysis I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+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5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Analysis 3 lec+sem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46_1016521800"/>
            <w:bookmarkStart w:id="1" w:name="__Fieldmark__0_2100957664"/>
            <w:bookmarkStart w:id="2" w:name="__Fieldmark__0_2100957664"/>
            <w:bookmarkEnd w:id="2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bookmarkEnd w:id="0"/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" w:name="__Fieldmark__1_2100957664"/>
            <w:bookmarkStart w:id="4" w:name="__Fieldmark__1_2100957664"/>
            <w:bookmarkEnd w:id="4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5" w:name="__Fieldmark__2_2100957664"/>
            <w:bookmarkStart w:id="6" w:name="__Fieldmark__2_2100957664"/>
            <w:bookmarkEnd w:id="6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The lecture presents the theoretical foundation of numerical algorithms the students will meet the most important methods for solving problems of scientific applications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numerical computation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Machine numbers, errors in computatio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Direct solution of linear systems (Gaussian elimination, LU-factorisation and its applications, QR-factorisation and its application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ctor and matrix norm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rative solution of linear systems (Fix point iteration, Jacobi iteration, Gauss-Seidel iteration, Richardson iteration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Solution of nonlinear equations (Method of bisection, </w:t>
            </w:r>
            <w:r>
              <w:rPr>
                <w:sz w:val="22"/>
                <w:szCs w:val="22"/>
              </w:rPr>
              <w:t xml:space="preserve">Fix point iteration, Newton-Raphson method, </w:t>
            </w:r>
            <w:r>
              <w:rPr/>
              <w:t>secant method, roots of polynomial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olynomial interpolation (Lagrange interpolation, Newton interpolation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rmite interpolation, </w:t>
            </w:r>
            <w:r>
              <w:rPr/>
              <w:t>Inverse interpola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line interpolation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ximation in Hilbert spac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Generalized inverse of a matrix and the generalized solution of a linear syste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st square metho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rical integration Classical </w:t>
            </w:r>
            <w:r>
              <w:rPr/>
              <w:t>quadratures, Newton-Cotes formula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ebyshev quadratures, </w:t>
            </w:r>
            <w:r>
              <w:rPr/>
              <w:t xml:space="preserve">Gaussian quadratures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The weight of parts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szCs w:val="20"/>
              </w:rPr>
              <w:t>tests in practice: 60%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</w:rPr>
              <w:t>exam  40%,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. ELTE 2015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I. ELTE 2015</w:t>
            </w:r>
          </w:p>
          <w:p>
            <w:pPr>
              <w:pStyle w:val="Normal"/>
              <w:autoSpaceDE w:val="true"/>
              <w:ind w:left="72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E. Suli, D. F. Mayers: An Introduction to Numerical Analysis, Cambridge University Press 2008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a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eastAsia="zh-CN"/>
    </w:rPr>
  </w:style>
  <w:style w:type="character" w:styleId="KommentarthemaZchn">
    <w:name w:val="Kommentarthema Zchn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49:00Z</dcterms:created>
  <dc:creator>dr. Trócsányi András</dc:creator>
  <dc:description/>
  <dc:language>en-US</dc:language>
  <cp:lastModifiedBy>Laszlo</cp:lastModifiedBy>
  <cp:lastPrinted>2012-03-06T19:02:00Z</cp:lastPrinted>
  <dcterms:modified xsi:type="dcterms:W3CDTF">2017-06-06T20:49:00Z</dcterms:modified>
  <cp:revision>2</cp:revision>
  <dc:subject/>
  <dc:title>1</dc:title>
</cp:coreProperties>
</file>