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522038853"/>
            <w:bookmarkStart w:id="1" w:name="__Fieldmark__0_3522038853"/>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522038853"/>
            <w:bookmarkStart w:id="3" w:name="__Fieldmark__1_352203885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522038853"/>
            <w:bookmarkStart w:id="5" w:name="__Fieldmark__2_352203885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