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275814220"/>
            <w:bookmarkStart w:id="2" w:name="__Fieldmark__0_275814220"/>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275814220"/>
            <w:bookmarkStart w:id="5" w:name="__Fieldmark__1_275814220"/>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275814220"/>
            <w:bookmarkStart w:id="8" w:name="__Fieldmark__2_275814220"/>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