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65532525"/>
            <w:bookmarkStart w:id="1" w:name="__Fieldmark__0_65532525"/>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65532525"/>
            <w:bookmarkStart w:id="3" w:name="__Fieldmark__1_6553252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65532525"/>
            <w:bookmarkStart w:id="5" w:name="__Fieldmark__2_6553252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