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387569306"/>
            <w:bookmarkStart w:id="1" w:name="__Fieldmark__0_1387569306"/>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387569306"/>
            <w:bookmarkStart w:id="3" w:name="__Fieldmark__1_138756930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387569306"/>
            <w:bookmarkStart w:id="5" w:name="__Fieldmark__2_138756930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