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2009. január 14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tartandó rendes üléséne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</w:rPr>
        <w:t>Napirendje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I. rész. Adminisztratív ügyek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1/ 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kari Szervezeti és Működési Szabályzat aktuális módosításainak elfogadásáról /TTK SzMSz 21.§ (1) a)/ egyben javaslattétel a Szenátus felé /TTK SzMSz 21.§ (2) d)/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2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z „Idegenforgalmi Szakmenedzser Felsőfokú szakképzés” módosított ajánlott 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3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Szőlész-borász Felsőfokú szakképzés” módosított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4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Területfejlesztési szakasszisztens Felsőfokú szakképzés” módosított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5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Biológia Bsc”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6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Fizika BSc”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7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Földrajz BSc”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8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</w:rPr>
        <w:t>Döntés a „Környezettan BSc” ajánlott tanterv jóváhagyásáról</w:t>
      </w:r>
    </w:p>
    <w:p>
      <w:pPr>
        <w:pStyle w:val="Normal"/>
        <w:jc w:val="both"/>
        <w:rPr>
          <w:rFonts w:ascii="Times CE" w:hAnsi="Times CE" w:cs="Times CE"/>
          <w:sz w:val="24"/>
          <w:szCs w:val="24"/>
          <w:lang w:val="cs-CZ"/>
        </w:rPr>
      </w:pPr>
      <w:r>
        <w:rPr>
          <w:rFonts w:cs="Times CE" w:ascii="Times CE" w:hAnsi="Times CE"/>
          <w:sz w:val="24"/>
          <w:szCs w:val="24"/>
          <w:lang w:val="cs-CZ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9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Kémia BSc”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10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Matematika BSc”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11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</w:rPr>
        <w:t>Döntés a „Sportszervező BSc” ajánlott tanterv jóváhagyásáról</w:t>
      </w:r>
    </w:p>
    <w:p>
      <w:pPr>
        <w:pStyle w:val="Normal"/>
        <w:jc w:val="both"/>
        <w:rPr>
          <w:rFonts w:ascii="Times CE" w:hAnsi="Times CE" w:cs="Times CE"/>
          <w:sz w:val="24"/>
          <w:szCs w:val="24"/>
          <w:lang w:val="cs-CZ"/>
        </w:rPr>
      </w:pPr>
      <w:r>
        <w:rPr>
          <w:rFonts w:cs="Times CE" w:ascii="Times CE" w:hAnsi="Times CE"/>
          <w:sz w:val="24"/>
          <w:szCs w:val="24"/>
          <w:lang w:val="cs-CZ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12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Testnevelő edző BSc”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13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Biológia tanár MA”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14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Fizika tanár MA”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15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Földrajz tanár MA”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16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Kémia tanár MA”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17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Matematika tanár MA”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18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Testnevelés tanár MA”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19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z „Alkalmazott matematikus MSc”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20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Biológus MSc”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21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Fizikus MSc”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22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Geográfus MSc”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23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Környezettudomány MSc” ajánlott tanterv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24/2009 (I.14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„Vegyész MSc” ajánlott tanterv jóváhagyásáról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 w:val="18"/>
          <w:szCs w:val="24"/>
        </w:rPr>
      </w:pPr>
      <w:r>
        <w:rPr>
          <w:rFonts w:cs="Times CE" w:ascii="Times CE" w:hAnsi="Times CE"/>
          <w:i/>
          <w:sz w:val="18"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ucida Grande CE">
    <w:charset w:val="01"/>
    <w:family w:val="auto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 CE" w:hAnsi="Times New Roman CE" w:cs="Times New Roman CE"/>
      <w:b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22:00Z</dcterms:created>
  <dc:creator>Zsolt HATVANI Dr.</dc:creator>
  <dc:description/>
  <cp:keywords/>
  <dc:language>en-US</dc:language>
  <cp:lastModifiedBy>Zsolt HATVANI</cp:lastModifiedBy>
  <cp:lastPrinted>2009-01-14T14:00:00Z</cp:lastPrinted>
  <dcterms:modified xsi:type="dcterms:W3CDTF">2009-01-14T13:21:00Z</dcterms:modified>
  <cp:revision>7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