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A Pécsi Tudományegyetem Természettudományi Kar Kari Tanácsának</w:t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2009. január 14. napján 14.00 órakor a</w:t>
      </w:r>
    </w:p>
    <w:p>
      <w:pPr>
        <w:pStyle w:val="Normal"/>
        <w:jc w:val="right"/>
        <w:rPr/>
      </w:pPr>
      <w:r>
        <w:rPr>
          <w:rFonts w:cs="Times New Roman CE" w:ascii="Times New Roman CE" w:hAnsi="Times New Roman CE"/>
          <w:b/>
          <w:sz w:val="22"/>
          <w:szCs w:val="24"/>
        </w:rPr>
        <w:t xml:space="preserve">Kari Tanácsteremben </w:t>
      </w:r>
      <w:r>
        <w:rPr>
          <w:rFonts w:cs="Times New Roman CE" w:ascii="Times New Roman CE" w:hAnsi="Times New Roman CE"/>
          <w:sz w:val="22"/>
          <w:szCs w:val="24"/>
        </w:rPr>
        <w:t>tartott rendes ülésének</w:t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</w:rPr>
        <w:t>Határozata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</w:r>
    </w:p>
    <w:p>
      <w:pPr>
        <w:pStyle w:val="Normal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i/>
          <w:sz w:val="22"/>
          <w:szCs w:val="24"/>
        </w:rPr>
        <w:t>A Kari Tanács ülésén a 25 (Huszonöt) szavazati joggal rendelkező tagja közül 20 (Húsz) fő adhatott le érvényesen szavazatot, 19 (Tizenkilenc) fő személyesen, 1 (Egy) hallgató tag mandátumigazolással, a jelenléti ív szerin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A helyszínen kiosztott végleges NAPIRENDet a tagok tudomásul vették, módosítását nem, de egy pontban  („Területfejlesztési szakasszisztens FSZ” módosított ajánlott tanterv jóváhagyás”) a kiegészítését javasolták, amit egyhangú nyílt szavazással megtárgyalásra jóváhagytak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i/>
          <w:sz w:val="22"/>
          <w:szCs w:val="24"/>
        </w:rPr>
        <w:t xml:space="preserve">A jelen határozatok a helyszínen kiosztott és nyílt szavazással egyhangúlag elfogadott napirendnek megfelelő döntéseket tartalmazzák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New Roman CE" w:ascii="Times New Roman CE" w:hAnsi="Times New Roman CE"/>
          <w:i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kari Szervezeti és Működési Szabályzat aktuális módosításainak elfogadásáról /TTK SzMSz 21.§ (1) a)/ egyben javaslattétel a Szenátus felé /TTK SzMSz 21.§ (2) d)/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viszont egy darab kiegészítésre, és három darab, a szöveg kijavítására és pontosítására szóló javaslat tételes elfogadása mellett 20 (Húsz) Igen szavazattal Nem szavazat és Tartózkodás nélküli egyhangú támogatásáról biztosította a kari Szervezeti és Működési Szabályzat aktuális módosításait és ezzel a karon a Pályázati Csoport létrehozását 2009. február 1. napjától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határozatnak és a kari SzMSz szövegének – jóváhagyás céljából – a Szenátus felé továbbításáról dékáni hivatalvezető gondoskodi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2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Területfejlesztési szakasszisztens Felsőfokú szakképzés” módosított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19 (Tizenkilenc) Igen szavazattal, Nem szavazat és Tartózkodás nélkül egyhangú elfogadta az intézetigazgató előterjesztésében a „Területfejlesztési Szakasszisztens  Felsőfokú szakképzés” szakalapítási anyag módosított ajánlott  tantervet, és azt a Szenátus felé továbbításra alkalmasnak talált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Szenátus felé továbbításról az általános dékánhelyettes és a dékáni hivatalvezető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3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z „Idegenforgalmi Szakmenedzser Felsőfokú szakképzés” módosított ajánlott 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egyhangúan jóváhagyta az intézetigazgató előterjesztésében az „Idegenforgalmi Szakmenedzser Felsőfokú szakképzés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4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Szőlész-borász Felsőfokú szakképzés” módosított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19 (Tizenkilenc) Igen szavazattal, Nem szavazat nélkül viszont 1 (Egy) Tartózkodás mellett jóváhagyta az intézetigazgató előterjesztésében a „Szőlész-Borász Felsőfokú szakképzés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5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Döntés a „Biológia B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Biológia BSc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Fizika B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Fizika BSc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7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Földrajz B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Földrajz BSc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8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  <w:lang w:val="cs-CZ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Környezettan B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  <w:lang w:val="cs-CZ"/>
        </w:rPr>
      </w:pPr>
      <w:r>
        <w:rPr>
          <w:rFonts w:cs="Times New Roman CE" w:ascii="Times New Roman CE" w:hAnsi="Times New Roman CE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Környezettan BSc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9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Kémia B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Kémia BSc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0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Döntés a „Matematika B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Matematika BSc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1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  <w:lang w:val="cs-CZ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Sportszervező B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  <w:lang w:val="cs-CZ"/>
        </w:rPr>
      </w:pPr>
      <w:r>
        <w:rPr>
          <w:rFonts w:cs="Times New Roman CE" w:ascii="Times New Roman CE" w:hAnsi="Times New Roman CE"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Sportszerveő BSc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2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Testnevelő edző B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Testnevelő edző BSc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3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Biológia tanár MA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Biológia tanár MA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4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Fizika tanár MA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Fizika tanár MA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5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Földrajz tanár MA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Földrajz tanár MA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6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Kémia tanár MA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Kémia tanár MA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7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Döntés a „Matematika tanár MA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Matematika tanár MA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8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Testnevelés tanár MA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Testnevelés tanár MA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19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z „Alkalmazott matematikus M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Alkalmazott matematikus MSc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20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Biológus M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Biológus MSc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21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Fizikus M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Fizikus MSc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22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Geográfus M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Geográfus MSc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23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„Környezettudomány M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Környezettudomány MSc” módosított ajánlott  tanterve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24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i/>
          <w:sz w:val="22"/>
          <w:szCs w:val="24"/>
        </w:rPr>
        <w:t>Döntés a „Vegyész MSc” ajánlott tanterv jóváhagy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Kari Tanács nyílt szavazásssal, vita nélkül, 20 (Húsz) Igen szavazattal, Nem szavazat és Tartózkodás nélkül jóváhagyta az intézetigazgató előterjesztésében a „Vegyész MSc” módosított ajánlott  tantervet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  <w:szCs w:val="24"/>
        </w:rPr>
        <w:t>A döntéssel elfogadott ajánlott tanterv archiválásáról a tanulmányi osztályvezető és az oktatási dékánhelyettes az intézetigazgatóval együttesen gondoskodnak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 CE" w:hAnsi="Times New Roman CE" w:cs="Times New Roman CE"/>
      <w:b/>
      <w:kern w:val="2"/>
      <w:sz w:val="22"/>
      <w:szCs w:val="32"/>
      <w:lang w:val="hu-HU"/>
    </w:rPr>
  </w:style>
  <w:style w:type="character" w:styleId="Heading2Char">
    <w:name w:val="Heading 2 Char"/>
    <w:basedOn w:val="DefaultParagraphFont"/>
    <w:qFormat/>
    <w:rPr>
      <w:rFonts w:ascii="Times New Roman CE" w:hAnsi="Times New Roman CE" w:cs="Times New Roman CE"/>
      <w:b/>
      <w:i/>
      <w:sz w:val="28"/>
      <w:szCs w:val="28"/>
      <w:lang w:val="hu-HU"/>
    </w:rPr>
  </w:style>
  <w:style w:type="character" w:styleId="Heading3Char">
    <w:name w:val="Heading 3 Char"/>
    <w:basedOn w:val="DefaultParagraphFont"/>
    <w:qFormat/>
    <w:rPr>
      <w:rFonts w:ascii="Times New Roman CE" w:hAnsi="Times New Roman CE" w:cs="Times New Roman CE"/>
      <w:b/>
      <w:sz w:val="26"/>
      <w:szCs w:val="26"/>
      <w:lang w:val="hu-HU"/>
    </w:rPr>
  </w:style>
  <w:style w:type="character" w:styleId="TitleChar">
    <w:name w:val="Title Char"/>
    <w:basedOn w:val="DefaultParagraphFont"/>
    <w:qFormat/>
    <w:rPr>
      <w:b/>
      <w:sz w:val="24"/>
      <w:szCs w:val="24"/>
      <w:lang w:val="hu-HU"/>
    </w:rPr>
  </w:style>
  <w:style w:type="character" w:styleId="BalloonTextChar">
    <w:name w:val="Balloon Text Char"/>
    <w:basedOn w:val="DefaultParagraphFont"/>
    <w:qFormat/>
    <w:rPr>
      <w:rFonts w:ascii="Lucida Grande CE" w:hAnsi="Lucida Grande CE" w:cs="Lucida Grande CE"/>
      <w:sz w:val="18"/>
      <w:szCs w:val="18"/>
      <w:lang w:val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8-09-05T12:47:00Z</cp:lastPrinted>
  <dcterms:modified xsi:type="dcterms:W3CDTF">2009-01-14T14:01:00Z</dcterms:modified>
  <cp:revision>11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