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  <w:t>A Pécsi Tudományegyetem Természettudományi Kar Kari Tanácsának</w:t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2008.  március 12. napján 12.00 órakor a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 xml:space="preserve">Kari Tanácsteremben </w:t>
      </w:r>
      <w:r>
        <w:rPr>
          <w:rFonts w:cs="Times CE" w:ascii="Times CE" w:hAnsi="Times CE"/>
          <w:sz w:val="24"/>
          <w:szCs w:val="24"/>
        </w:rPr>
        <w:t>tartandó rendes ülésének</w:t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</w:rPr>
        <w:t>Napirendje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b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b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4"/>
        </w:rPr>
      </w:pPr>
      <w:r>
        <w:rPr>
          <w:rFonts w:cs="Times CE" w:ascii="Times CE" w:hAnsi="Times CE"/>
          <w:i/>
          <w:sz w:val="24"/>
          <w:szCs w:val="24"/>
        </w:rPr>
        <w:t xml:space="preserve">Az előzetes napirendtől való esetleges eltérések ismertetése, a végleges NAPIREND megszavaztatása 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</w:rPr>
      </w:pPr>
      <w:r>
        <w:rPr>
          <w:rFonts w:cs="Times CE" w:ascii="Times CE" w:hAnsi="Times CE"/>
          <w:i/>
          <w:sz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  <w:t>I rész.</w:t>
        <w:tab/>
        <w:t>Személyi ügyek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70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  <w:t>TTK 27/2008 (III.12.) KT. sz. határozat (személyi határozat)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lőadó: Bizottság elnöke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4"/>
          <w:szCs w:val="24"/>
        </w:rPr>
        <w:t>Vélemény-nyilvánító szavazás nem önálló oktatási egység ügyeinek vitelére kiírt nyilvános pályázatra érkezett pályázatról (Környezettudományi Intézet Környezetföldrajzi és Tájvédelmi Tanszék – Dr. LÓCZY Dénes)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  <w:t>TTK28/2008 (III.132.) KT. sz. határozat (személyi határozat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a: Titkár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Vélemény-nyilvánítás „Arany oklevél” kérelmek támogatásáról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b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HATVANI Zsolt, a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Kari Tanács titkára</w:t>
      </w:r>
    </w:p>
    <w:p>
      <w:pPr>
        <w:pStyle w:val="Normal"/>
        <w:jc w:val="right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-hzs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Lucida Grande CE">
    <w:charset w:val="01"/>
    <w:family w:val="auto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right"/>
      <w:outlineLvl w:val="0"/>
    </w:pPr>
    <w:rPr>
      <w:rFonts w:ascii="Times New Roman CE" w:hAnsi="Times New Roman CE" w:cs="Times New Roman CE"/>
      <w:b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Times New Roman CE" w:hAnsi="Times New Roman CE" w:cs="Times New Roman CE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ascii="Times New Roman CE" w:hAnsi="Times New Roman CE" w:cs="Times New Roman CE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 CE" w:hAnsi="Lucida Grande CE" w:cs="Lucida Grande C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1:16:00Z</dcterms:created>
  <dc:creator>Zsolt HATVANI Dr.</dc:creator>
  <dc:description/>
  <cp:keywords/>
  <dc:language>en-US</dc:language>
  <cp:lastModifiedBy>Zsolt HATVANI</cp:lastModifiedBy>
  <cp:lastPrinted>2007-11-13T11:36:00Z</cp:lastPrinted>
  <dcterms:modified xsi:type="dcterms:W3CDTF">2008-03-05T10:35:00Z</dcterms:modified>
  <cp:revision>25</cp:revision>
  <dc:subject>Kari Tanács</dc:subject>
  <dc:title>Napire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6</vt:r8>
  </property>
</Properties>
</file>