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D. 6-……/2007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7. december 27.</w:t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08. január 9. napján</w:t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14.00 órakor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a szokásos helyen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Tájékoztatom arról, hogy a Kari Tanács elé kerülő anyagokat – csakúgy, mint a jelen meghívót – a Dékáni Hivatalban leadott hivatalos E-mail-jén kapja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A személyi döntések alapjául szolgáló iratok munkaidőben szintén a Dékáni Hivatalban tekinthetők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ájlban küldök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40:00Z</dcterms:created>
  <dc:creator>Dr. HATVANI Zsolt</dc:creator>
  <dc:description/>
  <cp:keywords/>
  <dc:language>en-US</dc:language>
  <cp:lastModifiedBy>Zsolt HATVANI</cp:lastModifiedBy>
  <dcterms:modified xsi:type="dcterms:W3CDTF">2008-01-17T11:56:00Z</dcterms:modified>
  <cp:revision>7</cp:revision>
  <dc:subject>Kari Tanács ülése</dc:subject>
  <dc:title>Meghívó</dc:title>
</cp:coreProperties>
</file>