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7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7. május 23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az előző tanácsülésen tett bejelentésnek megfelelően </w:t>
      </w:r>
      <w:r>
        <w:rPr>
          <w:rFonts w:cs="Times CE" w:ascii="Times CE" w:hAnsi="Times CE"/>
          <w:b/>
        </w:rPr>
        <w:t>a szokásostól eltérő időpontban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7. június 6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11.00 (délelőtt tizenegy)órakor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a Dékáni Hivatalban leadott hivatalos E-mail-jén kapja meg.</w:t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A személyi döntések alapjául szolgáló iratok részben a kari honlapon részben munkaidőbe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ile-ban küldök.</w:t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ékáni Hivatal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5:40:00Z</dcterms:created>
  <dc:creator>Dr. HATVANI Zsolt</dc:creator>
  <dc:description/>
  <cp:keywords/>
  <dc:language>en-US</dc:language>
  <cp:lastModifiedBy>Zsolt HATVANI</cp:lastModifiedBy>
  <cp:lastPrinted>2007-05-03T14:29:00Z</cp:lastPrinted>
  <dcterms:modified xsi:type="dcterms:W3CDTF">2007-05-09T15:42:00Z</dcterms:modified>
  <cp:revision>3</cp:revision>
  <dc:subject>Kari Tanács ülése</dc:subject>
  <dc:title>Meghívó</dc:title>
</cp:coreProperties>
</file>