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7. október 10. napján 12.0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</w:p>
    <w:p>
      <w:pPr>
        <w:pStyle w:val="Heading1"/>
        <w:rPr>
          <w:rFonts w:ascii="Times CE" w:hAnsi="Times CE" w:cs="Times CE"/>
          <w:szCs w:val="24"/>
        </w:rPr>
      </w:pPr>
      <w:r>
        <w:rPr>
          <w:rFonts w:cs="Times CE" w:ascii="Times CE" w:hAnsi="Times CE"/>
        </w:rPr>
        <w:t>Napirendje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z előzetes napirendtől való esetleges eltérések ismertetése, a végleges NAPIREND megszavaztatása (Dékán)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Napirend előtti ügyek és felszólalások. A T.O. vezető tájékoztatója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</w:rPr>
      </w:pPr>
      <w:r>
        <w:rPr>
          <w:rFonts w:cs="Times CE" w:ascii="Times CE" w:hAnsi="Times CE"/>
          <w:i/>
          <w:sz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55/2007. (X.10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B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a Természettudományi Kar Doktori Bizottságának személyi összetételérő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56/2007. (X.10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az egyetemi Informatikai Bizottságba delegált személyről (Dr. KONIORCZYK Mátyás adjunktus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57/2007. (X.10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4"/>
        </w:rPr>
        <w:t>Döntés adjunktusi állásra kiírt nyilvános pályázatra érkezett pályamunka támogatásáról Környezettudományi Intézet, Általános és Alkalmazott Ökológia Tanszék, ORTMANN-NÉ Dr. AJKAI Adrienn PhD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58/2007. (X.10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4"/>
        </w:rPr>
        <w:t>Döntés adjunktusi állásra kiírt nyilvános pályázatra érkezett pályamunka támogatásáról (Matematikai és Informatikai Intézet, Alkalmazott Matematika Dr. BERECZKY Áron PhD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59/2007. (X.10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4"/>
        </w:rPr>
        <w:t>Döntés a Kémiai Intézet felvételi követelmény módosítási kérelmének támogatásáról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60/2007. (X.10.) KT. sz. határozat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a szak- és diplomadolgozatok leadási határidejének meghatároz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  <w:t>A gazdasági vezető és a Számítástechnikai Szolgáltató Központ vezetőjének tájékoztatója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28:00Z</dcterms:created>
  <dc:creator>Zsolt HATVANI Dr.</dc:creator>
  <dc:description/>
  <cp:keywords/>
  <dc:language>en-US</dc:language>
  <cp:lastModifiedBy>Zsolt HATVANI</cp:lastModifiedBy>
  <cp:lastPrinted>2007-10-10T11:49:00Z</cp:lastPrinted>
  <dcterms:modified xsi:type="dcterms:W3CDTF">2007-10-26T10:26:00Z</dcterms:modified>
  <cp:revision>6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